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/pieczęć oferenta/</w:t>
      </w:r>
    </w:p>
    <w:p>
      <w:pPr>
        <w:pStyle w:val="Heading1"/>
        <w:spacing w:before="120" w:after="240"/>
        <w:rPr>
          <w:sz w:val="24"/>
        </w:rPr>
      </w:pPr>
      <w:r>
        <w:rPr>
          <w:sz w:val="24"/>
        </w:rPr>
        <w:t>OFERTA</w:t>
      </w:r>
    </w:p>
    <w:p>
      <w:pPr>
        <w:pStyle w:val="Normal"/>
        <w:jc w:val="both"/>
        <w:rPr/>
      </w:pPr>
      <w:r>
        <w:rPr>
          <w:sz w:val="24"/>
        </w:rPr>
        <w:t>Ja, niżej podpisany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działając w imieniu i na rzecz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............................................................................... składam następującą ofertę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left" w:pos="426" w:leader="none"/>
          <w:tab w:val="left" w:pos="851" w:leader="none"/>
          <w:tab w:val="left" w:pos="993" w:leader="none"/>
        </w:tabs>
        <w:ind w:left="0" w:hanging="0"/>
        <w:rPr/>
      </w:pPr>
      <w:r>
        <w:rPr>
          <w:sz w:val="24"/>
        </w:rPr>
        <w:t>Podejmuję się wykonania:</w:t>
      </w:r>
    </w:p>
    <w:p>
      <w:pPr>
        <w:pStyle w:val="TextBody"/>
        <w:numPr>
          <w:ilvl w:val="0"/>
          <w:numId w:val="4"/>
        </w:numPr>
        <w:spacing w:before="240" w:after="120"/>
        <w:ind w:left="777" w:hanging="35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rysy z map ewidencyjnych wraz z badaniami hipotecznymi,</w:t>
      </w:r>
    </w:p>
    <w:p>
      <w:pPr>
        <w:pStyle w:val="Tekstpodstawowy3"/>
        <w:rPr>
          <w:szCs w:val="24"/>
        </w:rPr>
      </w:pPr>
      <w:r>
        <w:rPr>
          <w:szCs w:val="24"/>
        </w:rPr>
        <w:t>przy zastosowaniu następującej cen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numPr>
          <w:ilvl w:val="0"/>
          <w:numId w:val="5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cena jednostkowa za wykonanie wyrysu wraz z badaniami hipotecznymi dla jednej działki w nieruchomości wynosi  </w:t>
      </w:r>
    </w:p>
    <w:p>
      <w:pPr>
        <w:pStyle w:val="Tekstpodstawowywcity3"/>
        <w:ind w:left="426" w:hanging="426"/>
        <w:rPr>
          <w:sz w:val="24"/>
          <w:szCs w:val="24"/>
        </w:rPr>
      </w:pPr>
      <w:r>
        <w:rPr>
          <w:sz w:val="24"/>
          <w:szCs w:val="24"/>
        </w:rPr>
        <w:t>.................. PLN + VAT .........%, co daje kwotę brutto ................................  PLN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cena jednostkowa za każdą następną działkę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widywana ilość wyrysów  - </w:t>
      </w:r>
      <w:r>
        <w:rPr>
          <w:i/>
          <w:iCs/>
          <w:sz w:val="24"/>
          <w:szCs w:val="24"/>
        </w:rPr>
        <w:t>do 10 szt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Łączna cena za wykonanie całego zadania  wynosi </w:t>
      </w:r>
      <w:r>
        <w:rPr>
          <w:b/>
          <w:sz w:val="24"/>
        </w:rPr>
        <w:t xml:space="preserve">((a+b) x ilość sztuk) 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 PLN + VAT .........%, co daje kwotę brutto ............................  PLN.</w:t>
      </w:r>
    </w:p>
    <w:p>
      <w:pPr>
        <w:pStyle w:val="TextBody"/>
        <w:numPr>
          <w:ilvl w:val="0"/>
          <w:numId w:val="4"/>
        </w:numPr>
        <w:spacing w:before="240" w:after="120"/>
        <w:ind w:left="777" w:hanging="35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onanie map z projektowanym podziałem nieruchomości wraz ze stabilizacją trwałą punktów granicznych,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cena jednostkowa przy podziale na dwie działki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cena jednostkowa za każdą następną działkę wynos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>
          <w:color w:val="000000"/>
        </w:rPr>
      </w:pPr>
      <w:r>
        <w:rPr/>
        <w:t xml:space="preserve">Przewidywana ilość map z projektowanym podziałem – </w:t>
      </w:r>
      <w:r>
        <w:rPr>
          <w:i/>
          <w:iCs/>
        </w:rPr>
        <w:t>do 6 szt</w:t>
      </w:r>
      <w:r>
        <w:rPr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Łączna cena za wykonanie całego zadania wynosi ((a+b) x ilość sztuk)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 PLN + VAT .........%, co daje kwotę brutto ............................  PLN.</w:t>
      </w:r>
    </w:p>
    <w:p>
      <w:pPr>
        <w:pStyle w:val="TextBody"/>
        <w:numPr>
          <w:ilvl w:val="0"/>
          <w:numId w:val="4"/>
        </w:numPr>
        <w:spacing w:before="240" w:after="120"/>
        <w:ind w:left="777" w:hanging="35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onanie map do celów prawnych,</w:t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left="426" w:hanging="426"/>
        <w:rPr/>
      </w:pPr>
      <w:r>
        <w:rPr/>
        <w:t>a.</w:t>
        <w:tab/>
        <w:t>Cena jednostkowa mapy do celów prawnych  wynosi ( dwie pierwsze działki)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Tekstpodstawowy3"/>
        <w:ind w:left="426" w:hanging="426"/>
        <w:rPr/>
      </w:pPr>
      <w:r>
        <w:rPr/>
        <w:t>b.</w:t>
        <w:tab/>
        <w:t>Cena jednostkowa za każdą następną działkę wynosi: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Przewidywana ilość map do celów prawnych – </w:t>
      </w:r>
      <w:r>
        <w:rPr>
          <w:i/>
          <w:iCs/>
        </w:rPr>
        <w:t>do 14 szt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4"/>
        </w:rPr>
        <w:t>Łączna cena za wykonanie zadania wynosi ((a+b) x ilość sztuk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.................. PLN + VAT .........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shd w:fill="FFFFFF" w:val="clear"/>
        <w:spacing w:before="240" w:after="120"/>
        <w:ind w:left="850" w:hanging="4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</w:t>
        <w:tab/>
        <w:t>Wyznaczenie granic nieruchomości w terenie wraz ze stabilizacja trwałą punktów granicznych,</w:t>
      </w:r>
    </w:p>
    <w:p>
      <w:pPr>
        <w:pStyle w:val="TextBodyIndent"/>
        <w:tabs>
          <w:tab w:val="left" w:pos="426" w:leader="none"/>
          <w:tab w:val="left" w:pos="851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rzy zastosowaniu następującej ce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a. Wyznaczenie granic działki do czterech punktów załamani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. Każdy następny punkt załamani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widywana ilość działek (nieruchomości) – </w:t>
      </w:r>
      <w:r>
        <w:rPr>
          <w:i/>
          <w:iCs/>
          <w:sz w:val="24"/>
        </w:rPr>
        <w:t>do 6 dział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Łączna kwota za wykonanie zadania ((a+b) x ilość sztuk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.................. PLN + VAT .........%, co daje kwotę brutto ................................  PL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orekta ewidencji gruntów polegająca na określeniu granic własności nieruchomości wraz ze stabilizacja trwałą punktów granicznych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a. Cena jednostkowa korekty ewidencji gruntów jednej działki wynos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Tekstpodstawowy3"/>
        <w:rPr/>
      </w:pPr>
      <w:r>
        <w:rPr/>
        <w:t>b. Cena jednostkowa za każdą następną działkę wynos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Przewidywana ilość opracowań – </w:t>
      </w:r>
      <w:r>
        <w:rPr>
          <w:i/>
          <w:iCs/>
        </w:rPr>
        <w:t>do 8 szt</w:t>
      </w:r>
      <w:r>
        <w:rPr/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Łączna cena za wykonanie zadania 5 wynosi ((a+b) x ilość sztuk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 PLN + VAT .........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Oznaczenie na aktualnej mapie ewidencyjnej wybranych obszarów </w:t>
        <w:br/>
        <w:t xml:space="preserve">z dokumentów archiwalnych w celu stworzenia dokumentacji niezbędnej </w:t>
        <w:br/>
        <w:t>w postępowaniu dotyczącym zwrotów wywłaszczonych nieruchomości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kstpodstawowy3"/>
        <w:rPr/>
      </w:pPr>
      <w:r>
        <w:rPr/>
        <w:t>przy zastosowaniu następującej ce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a. Cena jednostkowa opracowania dla jednej działki wynos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Tekstpodstawowy3"/>
        <w:rPr/>
      </w:pPr>
      <w:r>
        <w:rPr/>
        <w:t>b. Cena jednostkowa za każdą następną działkę wynos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 PLN + VAT .........%, co daje kwotę brutto ................................  PLN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 xml:space="preserve">Przewidywana ilość opracowań – </w:t>
      </w:r>
      <w:r>
        <w:rPr>
          <w:i/>
          <w:iCs/>
        </w:rPr>
        <w:t>do 22 szt</w:t>
      </w:r>
      <w:r>
        <w:rPr/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Łączna cena za wykonanie zadania 6 wynosi ((a+b) x ilość sztuk)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.................. PLN + VAT .........%, co daje kwotę </w:t>
      </w:r>
      <w:r>
        <w:rPr>
          <w:b/>
          <w:bCs/>
          <w:sz w:val="24"/>
        </w:rPr>
        <w:t>brutto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ŁĄCZNA CENA ZA WYKONANIE CAŁEGO PRZEDMIOTU ZAMÓWIENIA (zadania 1-6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 PLN + VAT .........%, co daje kwotę </w:t>
      </w:r>
      <w:r>
        <w:rPr>
          <w:b/>
          <w:bCs/>
          <w:sz w:val="24"/>
        </w:rPr>
        <w:t>BRUTTO (100%)</w:t>
      </w:r>
      <w:r>
        <w:rPr>
          <w:b/>
          <w:sz w:val="24"/>
        </w:rPr>
        <w:t xml:space="preserve"> ............................  PL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 zapoznaliśmy się z dokumentacją udostępnioną przez Zamawiającego i nie wnosimy do niej żadnych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ażamy się za związanych niniejszą ofertą przez okres 30 dni od upływu terminu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Wykonawca </w:t>
      </w:r>
      <w:r>
        <w:rPr>
          <w:sz w:val="24"/>
        </w:rPr>
        <w:t xml:space="preserve">udzieli </w:t>
      </w:r>
      <w:r>
        <w:rPr>
          <w:b/>
          <w:sz w:val="24"/>
        </w:rPr>
        <w:t>Zamawiającemu</w:t>
      </w:r>
      <w:r>
        <w:rPr>
          <w:sz w:val="24"/>
        </w:rPr>
        <w:t xml:space="preserve"> gwarancji na wykonane prace na okres …….licząc od dnia odbi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, dnia................2009 r.                   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/podpis osoby upoważnionej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ałącznik nr 1 do Specyfikacji istotnych warunków zamówienia  Nr ZP/PN/ 7 /2009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02:00Z</dcterms:created>
  <dc:creator>Iwona Zalewska</dc:creator>
  <dc:description/>
  <cp:keywords/>
  <dc:language>en-US</dc:language>
  <cp:lastModifiedBy>Iwona Zalewska</cp:lastModifiedBy>
  <cp:lastPrinted>2009-01-22T12:52:00Z</cp:lastPrinted>
  <dcterms:modified xsi:type="dcterms:W3CDTF">2009-02-09T10:54:00Z</dcterms:modified>
  <cp:revision>54</cp:revision>
  <dc:subject/>
  <dc:title>/pieczęć oferenta/</dc:title>
</cp:coreProperties>
</file>