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 do Specyfikacji istotnych warunków zamówienia  Nr ZP/PN/ 6 /2009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, KTÓRE BĘDĄ WYKONYWAĆ ZAMÓWI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60575</wp:posOffset>
                </wp:positionV>
                <wp:extent cx="5762625" cy="189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744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umer uprawnie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49.1pt;mso-wrap-distance-left:7.05pt;mso-wrap-distance-right:7.05pt;mso-wrap-distance-top:0pt;mso-wrap-distance-bottom:0pt;margin-top:162.2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744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umer uprawnie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30:00Z</dcterms:created>
  <dc:creator>Iwona Zalewska</dc:creator>
  <dc:description/>
  <cp:keywords/>
  <dc:language>en-US</dc:language>
  <cp:lastModifiedBy>Iwona Zalewska</cp:lastModifiedBy>
  <cp:lastPrinted>2009-02-09T12:11:00Z</cp:lastPrinted>
  <dcterms:modified xsi:type="dcterms:W3CDTF">2009-02-09T11:11:00Z</dcterms:modified>
  <cp:revision>20</cp:revision>
  <dc:subject/>
  <dc:title>Numer sprawy: ZP/Z/SM/3410/II-184/04                                                                        Załącznik nr 5 do SIWZ</dc:title>
</cp:coreProperties>
</file>